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neSoft OneLiner v2.0 for BBBS How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pawn("kliner"); into ascript.bz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er, saves users text into kliner.txt in BBBS's roo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sers nickname in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list in kliner.b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s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s 20 lines and sysop doesn't have to worry about klin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oo l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