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atistics Statistics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Markus 'i' Petj / RainSof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pread modified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etMailWare, if you install this scrip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etMail to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  777:777/2  Markus Pe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2:222/151  Markus Pe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STAT.BZ   -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STAT.BZB  - Compi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STAT.DOC  - This litt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Description for BBS'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mited TT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TT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te/file ratio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any key will speed u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-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ttle change to code because bu_bytesup and bu_bytes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bu_kbup and bu_kb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Link  +358-2-2403660  /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RF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Markus Petj 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 Network:  Markus Petj  777:777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