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)_) (_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_:___)        (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      |       _____ \   |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:________))  _   /_____________))_  /___________))____   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/__/           _      /                )___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|      ________\______________________________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/   .                 .-ntr!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\_         ____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)____  ___(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)__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ge against the PCB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'O'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first official version of prompt'o'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version was quite full of bugs =),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 I put wrong .bz to packet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work right in remote too. Arrow.bz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- handling library, thanks for tha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 *.ans to your bbbs menus-directory (eg. e:\bbs\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*.bz &amp; *.bzh to your scripts directory (eg. e:\bbs\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fter that compile rap-make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dit your commands.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njoy your new hitech prompt'o'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h, i know when you change the color and us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press it twice to go one bloc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FIX* : if locate ascii027 from view /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2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a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me a messy to my board or drop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rotrance@venture.fipnet.fi... and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via netmail 13:100/69 neurotrance (gfx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